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30"/>
          <w:szCs w:val="30"/>
          <w:lang w:val="ro-RO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  <w:t>ANEXA 1 la Ghidul Solicitantului sM 6.2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  <w:lang w:val="ro-RO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ro-RO"/>
        </w:rPr>
        <w:t xml:space="preserve">Lista codurilor CAEN aferente activităţilor care sunt eligibile la finanţare 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/>
        </w:rPr>
        <w:t>în cadrul submăsurii 6.2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816"/>
        <w:gridCol w:w="1006"/>
        <w:gridCol w:w="2494"/>
        <w:gridCol w:w="1685"/>
        <w:gridCol w:w="815"/>
        <w:gridCol w:w="1484"/>
      </w:tblGrid>
      <w:tr>
        <w:trPr>
          <w:trHeight w:val="26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n.c.a. : neclasificate altundev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* parte di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Diviziune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Grup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Clasă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CAEN Rev.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CAEN Rev.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ISIC Rev. 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Tipuri de activitati</w:t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Băutur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5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1107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ţia de băuturi răcoritoare nealcoolice; producţia de ape minerale şi alte ape îmbutelia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1598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1104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e îmbrăcămin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4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bricarea articolelor de îmbrăcăminte, cu excepţia articolelor din blan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de îmbrăcăminte din pie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81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articole de îmbrăcăminte pentru lucru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82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articole de îmbrăcăminte (exclusiv lenjeria de corp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82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articole de lenjerie de corp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82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articole de îmbrăcăminte şi accesorii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71* 182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4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blan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2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din blan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8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2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4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e îmbrăcăminte prin tricotare sau croşet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3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rin tricotare sau croşetare a ciorapilor şi articolelor de galanter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7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3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rin tricotare sau croşetare a altor articole de îmbrăcămin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7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Tăbăcirea şi finisarea pieilor; fabricarea articolelor de voiaj şi marochinărie, harnaşamentelor şi încălţămintei; prepararea şi vopsirea blăn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5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ăbăcirea şi finisarea pieilor; fabricarea articolelor de voiaj şi marochinărie şi a articolelor de harnaşament; prepararea şi vopsirea blăn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51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ăbăcirea şi finisarea pieilor; prepararea şi vopsirea blăn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910 18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51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51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de voiaj şi marochinărie şi a articolelor de harnaşamen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920* 366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51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5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încălţăminte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52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încălţăminte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9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52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Prelucrarea lemnului, fabricarea  produselor din lemn şi plută, cu excepţia mobilei; fabricarea articolelor din paie şi din alte materiale vegetale împleti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6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din lemn, plută, paie şi din alte materiale vegeta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31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62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 furnire şi a  panourilor din lemn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2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62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62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archetului asamblat în panou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62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62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mbalajelor din lemn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62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8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62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altor produse din lemn; fabricarea articolelor din plută, paie şi din alte materiale vegetale împleti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930* 2051* 2052* 3663*(alte pr. Manufacturiere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62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2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 w:eastAsia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2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Fabricarea hârtiei și a produselor din hârti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17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hârtie şi carton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8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2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hârtiei şi cartonului ondulat şi a ambalajelor din hârtie şi carton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12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0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2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roduselor de uz gospodăresc şi sanitar, din hârtie sau carton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54* 212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2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articolelor de papetări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123 222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2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tapet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12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2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articole din hârtie şi carton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125* 366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0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1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Tiparirea si reproducerea pe suporturi a inregistraril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1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181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Tiparirea ziarel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2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1811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1814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Legatorie si servicii conex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2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1812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ubstanţelor şi a produselor chim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chimice de bază, a îngrăşămintelor şi produselor azotoase; fabricarea materialelor plastice şi a cauciucului sintetic, în forme prim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01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coloranţilor şi a pigmenţil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4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011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01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altor produse chimice anorganice, de baz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413 233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011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0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3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vopselelor, lacurilor, cernelii tipografice şi mastic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3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2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8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04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ăpunurilor, detergenţilor şi a produselor de întreţinere, cosmetice şi de parfumer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4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săpunurilor, detergenţilor şi a produselor de întreţine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5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2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4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arfumurilor şi a produselor cosmetice (de toaletă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52 245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2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89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0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chim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5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clei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6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5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uleiurilor esenţia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6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5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produse chimice n.c.a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Cu excepţia uleiurilor şi grăsimilor modificate chimic (biodiesel si bioetanol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62* 2464 2466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2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farmaceutice de bază şi a preparatelor farmaceut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1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eparatelor farmaceut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12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reparatelor farmaceut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42* 23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10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din cauciuc şi mase plast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2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cauciu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21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nvelopelor şi a camerelor de aer; reşaparea şi refacerea anvelope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11 251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1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1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produse din cauciu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13* 1930* 366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1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2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material plasti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22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lăcilor, foliilor, tuburilor şi profilelor din material plasti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2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2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de ambalaj din material plasti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2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2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articolelor din material plastic pentru construcţ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23* 366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2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produse din material plasti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24* 1930* 366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din minerale nemetal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bricarea sticlei şi a articolelor din stic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sticlei pla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Prelucrarea şi fasonarea sticlei pla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din sticl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fibrelor din sticl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31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de sticlărie tehn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5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produse refract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2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produse refract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2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bricarea materialelor de construcţii din argi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33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plăcilor şi dalelor din ceram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33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cărămizilor, ţiglelor şi altor produse pentru construcţii, din argilă ars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4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articole din ceramică şi porţelan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4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ceramice pentru uz gospodăresc şi ornamental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2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4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obiecte sanitare din ceramic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2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34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izolatorilor şi pieselor izolante din ceram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2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4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produse tehnice din ceramic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24 316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4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produse ceramice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2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imentului, varului şi ipsos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35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varului şi ipsos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52 265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4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6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din beton, ciment şi ipsos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6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produselor din beton pentru construcţ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6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6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produselor din ipsos pentru construcţ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6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65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roduselor din azbocimen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6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6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articole din beton, ciment şi ipsos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6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5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Tăierea, fasonarea şi finisarea pietre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7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ăierea, fasonarea şi finisarea pietrei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39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abrazive şi a altor produse din minerale nemetalice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produse abraziv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8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produse din minerale nemetalice,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8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39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Industria metalurgic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4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prin prelucrarea primară a oţel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3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ragere la rece a bare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3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Laminare la rece a benzilor îngus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43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Producţia de profile obţinute la re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3 281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3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refilarea firelor la re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4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Turnarea metale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5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urnarea fonte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21 275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31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5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urnarea oţel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5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31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5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urnarea metalelor neferoase uşo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5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3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5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urnarea altor metale neferoas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5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3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Industria construcţiilor metalice şi a produselor din metal, exclusiv maşini, utilaje şi instalaţii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5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Producţia de rezervoare, cisterne şi containere metalice; producţia de radiatoare şi cazane pentru încălzire centr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52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ţia de radiatoare şi cazane pentru încălzire centr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1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52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Producţia de rezervoare, cisterne şi containere metal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1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56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Tratarea şi acoperirea metalelor; operaţiuni de mecanică generală pe bază de plată sau contrac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6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ratarea şi acoperirea metale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5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6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Operaţiuni de mecanică gener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5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5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unelte şi articole de fierăr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7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produselor de tăia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61* 2875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7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de feroner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6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57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unelte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62* 2956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59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produse prelucrate din metal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59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recipienţi, containere şi alte produse similare din oţel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7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mbalajelor uşoare din metal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7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din fire metalice; fabricarea de lanţuri şi arcu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73 287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594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şuruburi, buloane şi alte articole filetate; fabricarea de nituri şi şaib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7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articole din metal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75* 3162* 366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59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alculatoarelor şi a produselor electronice şi optice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omponentelor electron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130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subansamblurilor electronice (module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66* 3110* 3120* 3130* 3210* 32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57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componente electron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1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62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calculatoarelor şi a echipamentelor perifer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02* 32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2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echipamentelor de comunicaţ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echipamentelor de comunicaţ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20* 3230* 316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3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4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produselor electronice de larg consum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4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produselor electronice de larg consum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30* 36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4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de măsură, verificare, control şi navigaţie; producţia de ceasu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5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65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instrumente şi dispozitive pentru măsură, verificare, control, navigaţ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62* 3320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51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5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Producţia de ceasu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3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5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6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8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6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echipamente pentru radiologie, electrodiagnostic şi electroterap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31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6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7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instrumente optice şi echipamente fotograf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340* 3320* 32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7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68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8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suporţilor magnetici şi optici destinaţi înregistră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6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68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echipamentelor electr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7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motoarelor electrice, generatoarelor şi transformatoarelor electrice şi a aparatelor de distribuţie şi control a electricităţ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1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motoarelor, generatoarelor şi transformatoarelor electr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10* 316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1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aparatelor de distribuţie şi control a electricităţ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2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7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acumulatori şi bater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2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acumulatori şi bater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4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2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7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fire şi cabluri; fabricarea dispozitivelor de conexiune pentru acestea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de cabluri cu fibră opt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30* 33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73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fire şi cabluri electrice şi electron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30* 2523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72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ispozitivelor de conexiune pentru fire şi cabluri electrice şi electron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30* 2524* 3120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3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74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electrice de ilumina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4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echipamente electrice de ilumina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50 3161* 316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4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6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7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echipamente casn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5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aparate electrocasn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71* 2956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5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5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echipamente casnice neelectr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7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5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14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79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echipamente electr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9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9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echipamente electr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943* 3162*  3120* 3130* 32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79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8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aşini, utilaje şi echipamente n.c.a.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8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bricarea de maşini şi utilaje de utilizare gener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motoare şi turbi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11* 34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motoare hidraul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12* 291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pompe şi compreso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1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articole de robinetăr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1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815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lagărelor, angrenajelor, cutiilor de vitezăşi a elementelor mecanice de transmis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1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8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bricarea altor maşini şi utilaje de utilizare gener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82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cuptoarelor, furnalelor şi arzătoarel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21* 2971* 297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echipamentelor de ridicat şi manipula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22* 35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82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maşinilor şi echipamentelor de birou (exclusiv fabricarea calculatoarelor şi a echipamentelor periferice)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01 3230* 361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7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824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maşinilor-unelte portabile acţionate electri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4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8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5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echipamentelor de ventilaţie şi frigorifice, exclusiv a echipamentelor de uz casnic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23* 297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82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maşini şi utilaje de utilizare generală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24*  2943* 332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1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8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3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maşinilor şi utilajelor pentru agricultură şi exploatări forestie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31* 2932* 295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84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utilajelor pentru prelucrarea metalului şi a maşinilor-unel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84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utilajelor şi a maşinilor-unelte pentru prelucrarea metal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62* 2942* 316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84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maşini-unelte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43* 286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89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bricarea altor maşini şi utilaje cu destinaţie specif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9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utilajelor pentru metalurg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5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9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utilajelor pentru extracţie şi construcţ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52* 286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9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utilajelor pentru prelucrarea produselor alimentare, băuturilor şi tutun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5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5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8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9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utilajelor pentru industria textilă, a îmbrăcămintei şi a pielărie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54* 2956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6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95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utilajelor pentru industria hârtiei şi carton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55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96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utilajelor pentru prelucrarea maselor plastice şi a cauciuc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56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152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89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maşini şi utilaje specifice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56* 3162* 3320* 3340* 3530* 3650* 3663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82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utovehiculelor de transport rutier, a remorcilor şi semiremorc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2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bricarea autovehiculelor de transport ruti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91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autovehiculelor de transport rutie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41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9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2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92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ţia de caroserii pentru autovehicule; fabricarea de remorci şi semiremor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420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29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29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Producţia de piese şi accesorii pentru autovehicule şi pentru motoare de autovehicu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3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echipamente electrice şi electronice pentru autovehicule şi pentru motoare de autovehicu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6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3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piese şi accesorii pentru autovehicule şi pentru motoare de autovehicu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430* 3611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mijloace de transpor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0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Construcţia de nave şi bărc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01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Constructia de nave si structuri plutito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511*, 3611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0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1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Construcţia de ambarcaţiuni sportive şi de agremen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51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1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3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bricarea materialului rulan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02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materialului rulan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62* 3520* 3611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09 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ltor echipamente de transport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9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motocicle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54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9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6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41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09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biciclete şi de vehicule pentru invaliz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542 3543* 366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9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9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ltor mijloace de transport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5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09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obil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1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mobilă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8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10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mobilă pentru birouri şi magazi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310* 3550* 3611* 361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10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bricarea de mobilă pentru bucătăr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11* 361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10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saltele şi somie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1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10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mobilă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11* 361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10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50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industriale n.c.a.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2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bijuteriilor, imitaţiilor de bijuterii şi articolelor simil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21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bijuteriilor şi articolelor similare din metale şi pietre preţioas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22 33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11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21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imitaţiilor de bijuterii şi articole simil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61 33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1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2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instrumentelor muzica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2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instrumentelor muzica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2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2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articolelor pentru spor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3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articolelor pentru spor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3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24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jocurilor şi jucări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4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jocurilor şi jucăriilor 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4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25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abricarea de dispozitive, aparate şi instrumente medicale şi stomatolog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13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5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abricarea de dispozitive, aparate şi instrumente medicale stomatolog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442* 3310* 3320* 3340* 1740*  292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25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roducti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3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Repararea, întreţinerea şi instalarea maşinilor şi echipamentelor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315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Repararea şi întreţinerea navelor şi bărc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511* 351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315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317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0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Repararea şi întreţinerea altor echipamentelor de transport n.c.a. (numai repararea saretelor si a carutelor cu tractiune animal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520* 3543* 35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315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60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31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Repararea altor echipament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40* 1752* 2040*  2051* 2513* 2521* 2524* 2615* 2640* 2681* 3630* 365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31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70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61" w:hanging="0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D -PRODUCŢIA ŞI FURNIZAREA DE ENERGIE ELECTRICĂ ŞI TERMICĂ, GAZE, APĂ CALDĂ ŞI AER CONDIŢIONA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Energie electrică, gaz, abur și aer condiționa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5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Furnizarea de abur şi aer condiţiona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53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Furnizarea de abur şi aer condiţionat 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Exclusiv producerea de gheata, in scop alimentar sau nealimentar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0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53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Colectarea şi epurarea apelor uza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Colectarea, tratarea şi eliminarea deşeurilor; activităţi de recuperare a materialelor  reciclabi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8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Colectarea deşe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81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Colectarea deşeurilor periculoas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011* 9002* 23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81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8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Tratarea şi eliminarea deşe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82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ratarea şi eliminarea deşeurilor nepericuloas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450* 2415* 900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82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82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Tratarea şi eliminarea deşeurilor periculoas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002* 233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82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şi servicii de decontaminare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39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şi servicii de decontamin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390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şi servicii de decontamin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00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9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4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Construcţii de clădir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1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Lucrări de construcţii a clădirilor rezidenţiale şi nerezidenţi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12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Lucrări de construcţii a clădirilor rezidenţiale şi nerezidenţi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4521*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4523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10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4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Lucrări speciale de construcţ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43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Lucrări de demolare şi de pregătire a terenulu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 xml:space="preserve">431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 xml:space="preserve">Lucrări de foraj şi sondaj pentru construcţ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 xml:space="preserve">451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 xml:space="preserve">4312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9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43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Lucrări de instalaţii electrice şi tehnico-sanitare şi alte lucrări de instalaţii pentru construcţ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2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Lucrări de instalaţii electr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531* 453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2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2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Lucrări de instalaţii sanitare, de încălzire şi de aer condiţiona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531* 453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2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8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2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lte lucrări de instalaţii pentru construcţ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22* 4532 4534* 4531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2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43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Lucrări de finis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Lucrări de ipsoser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54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8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Lucrări de tâmplărie şi dulgheri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030* 2523* 2812* 454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3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Lucrări de pardosire şi placare a pereţ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54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Lucrări de vopsitorie, zugrăveli şi montări de geamu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54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lte lucrări de finis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545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433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H -TRANSPORT ŞI DEPOZIT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494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Transporturi rutiere de mărfuri şi servicii de mut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 xml:space="preserve">494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 xml:space="preserve">Transporturi rutiere de mărfu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 xml:space="preserve">602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 xml:space="preserve">492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494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ervicii de mut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52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Depozitare şi activităţi auxiliare pentru transporturi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52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Depozită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21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Depozitări 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val="ro-RO"/>
              </w:rPr>
              <w:t xml:space="preserve">Cu excepţia </w:t>
            </w: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activităţii de exploatare a spaţiilor de depozitare produse agro-alimentare, specializate</w:t>
            </w: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 xml:space="preserve"> pentru anumite grupe de  produse listate în Anexa I la Tratatul de Instituire al Comunităţii Europene</w:t>
            </w:r>
          </w:p>
          <w:p>
            <w:pPr>
              <w:pStyle w:val="Normal"/>
              <w:jc w:val="both"/>
              <w:rPr>
                <w:rFonts w:ascii="Calibri;Calibri" w:hAnsi="Calibri;Calibri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 xml:space="preserve">si a 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ţii de depozitare a produselor forestiere nelemnoase.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;Calibri" w:hAnsi="Calibri;Calibri"/>
                <w:b/>
                <w:bCs/>
                <w:sz w:val="22"/>
                <w:szCs w:val="22"/>
                <w:lang w:val="ro-RO"/>
              </w:rPr>
              <w:t>*</w:t>
            </w: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Această categorie vizează silozurile, depozitele frigorifice, precum şi cele cu atmosferă controlată, etc.  la care managementul activităţii de depozitare este realizat în totalitate de beneficiarul sprijinului acordat prin AXA I a PNDR. Nu sunt finanţate prin  PNDR  investiţiile pentru depozitele cu caracter general în care, ocazional se pot depozita şi mărfuri agro-alimentare.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631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21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52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anexe pentru transportu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8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22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ți de servicii anexe transportului pe ap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22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Manipulăr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224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22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lte activităţi anexe transportu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63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22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5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poştă şi de curie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53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poştale şi de curie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32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lte activităţi poştale şi de curier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641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32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5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Facilităţi de cazare pentru vacanţe şi perioade de scurtă durat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gropensiuni/ Spatii de cazare altele decat pensiuni si agropensiun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52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Facilităţi de cazare pentru vacanţe şi perioade de scurtă durată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  <w:tab w:val="left" w:pos="145" w:leader="none"/>
              </w:tabs>
              <w:ind w:left="-10" w:hanging="0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521* 5523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510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gropensiuni/ Spatii de cazare altele decat pensiuni si agropensiun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5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53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Parcuri pentru rulote, campinguri si tabe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530.1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n terenurile de camping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530.1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Servicii asigurate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o-RO"/>
              </w:rPr>
              <w:t>î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n parcurile pentru vehicule 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o-RO"/>
              </w:rPr>
              <w:t>ş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i rulo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SECŢIUNEA J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 -</w:t>
            </w: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INFORMAŢII ŞI COMUNICAŢ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menajari si dotari agrement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58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58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81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ţi de editare a cărţilor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81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81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11*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81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81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de editare a ziare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12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814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de editare a revistelor şi periodice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13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813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81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lte activităţi de edit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215 2222*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81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58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editare a produselor softw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82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de editare a jocurilor de calculat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582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de editare a altor produse softw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221*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8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60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602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de difuzare a programelor de televiziun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220*  6420*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602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Calibri;Calibri" w:hAnsi="Calibri;Calibri" w:cs="Calibri;Calibri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b/>
                <w:color w:val="333333"/>
                <w:sz w:val="21"/>
                <w:szCs w:val="21"/>
                <w:shd w:fill="FFFFFF" w:val="clear"/>
              </w:rPr>
              <w:t>Activitati de servicii informatic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color w:val="333333"/>
                <w:sz w:val="22"/>
                <w:szCs w:val="22"/>
                <w:shd w:fill="FFFFFF" w:val="clear"/>
              </w:rPr>
              <w:t>6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Calibri;Calibri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shd w:fill="FFFFFF" w:val="clear"/>
              </w:rPr>
              <w:t>Activitati ale portalurilor web, prelucrarea datelor, administrarea paginilor web si activitati conex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631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Calibri;Calibri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shd w:fill="FFFFFF" w:val="clear"/>
              </w:rPr>
              <w:t> </w:t>
            </w:r>
            <w:r>
              <w:rPr>
                <w:rFonts w:cs="Calibri;Calibri" w:ascii="Calibri;Calibri" w:hAnsi="Calibri;Calibri"/>
                <w:sz w:val="22"/>
                <w:szCs w:val="22"/>
                <w:shd w:fill="FFFFFF" w:val="clear"/>
              </w:rPr>
              <w:t>Prelucrarea datelor, administrarea paginilor web si activitati conex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230* 724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631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7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711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11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ţi de arhitectur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42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1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11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420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11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Cercetare-Dezvolt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721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Cercetare-dezvoltare in alte stiinte naturale si ingineri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7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veterin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veterianar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75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veterin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veterianar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500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veterin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52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500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veterianar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Activitati de inchiriere si leasing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772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de inchiriere si leasing cu bunuri recreationale si echipament sportiv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cu exceptia activitatii de leasing operational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Activități de peisagistică și servicii pentru clădir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813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Activități de întreținere peisagist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13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ți de întreținere peisagist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0141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130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8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8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cretariat şi servicii suport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21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combinate de secretariat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485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21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38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829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29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ctivităţi de ambal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48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29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5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29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7485* 7487* 7513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299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0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SECŢIUNEA Q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SĂNĂTATE ŞI ASISTENŢĂ SOCI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8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>Activităţi referitoare la sănătatea uman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62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ţi de asistenţă medicală gener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51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62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ţi de asistenţă medicală specializat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51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62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ţi de asistenţă stomatolog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51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8620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8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Alte activități referitoare la sănătatea uman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69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lte activități referitoare la sănătatea umană</w:t>
            </w:r>
          </w:p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Nu sunt eligibile pentru finanțare laboratoarele de radiologie si transportul pacientilor cu avionul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8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Activitati ale centrelor de ingrijire medic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710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ale centrelor de ingrijire medic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8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Alte activități de asistență socială, fără cazar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889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lte activități de asistență socială, fără cazare n.c.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medicale umane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R - Activitați de spectacole, culturale și recreati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Activități de creație și interpretare artistic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9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Activități de creație si interpretare artistic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00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ți suport pentru interpretare artistica (spectacole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9231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9000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b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Activitati sportive, recreative si distracti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9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sporti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31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ale bazelor sporti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62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311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312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ale cluburilor sporti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262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3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31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ati ale centrelor de fitnes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304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311*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31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lte activitati sporti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262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3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  <w:t>9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</w:rPr>
              <w:t>Alte activităţi recreative şi distracti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321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it-IT"/>
              </w:rPr>
              <w:t>Bâlciuri şi parcuri de distracţi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2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329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Alte activităţi recreative şi distractive n.c.a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9234* 9272* 9262*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Arial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SECŢIUNEA S - ALTE ACTIVITĂŢI DE SERVIC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7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b/>
                <w:b/>
                <w:bCs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95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Reparaţii de calculatoare, de articole personale şi de uz gospodăresc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48" w:hRule="atLeast"/>
        </w:trPr>
        <w:tc>
          <w:tcPr>
            <w:tcW w:w="10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952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Reparaţii de articole personale şi de uz gospodăres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521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Repararea aparatelor electronice de uz casnic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272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52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4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52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Repararea dispozitivelor de uz gospodăresc şi a echipamentelor pentru casă şi grădin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2932* 5272*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52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498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523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Repararea încălţămintei şi a articolelor din piel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271 527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523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66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52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Repararea mobilei şi a furniturilor casnic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3611* 3612* 361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9525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;Calibri" w:cs="Calibri;Calibri" w:ascii="Calibri;Calibri" w:hAnsi="Calibri;Calibri"/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Repararea ceasurilor şi a bijuteriilor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527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87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529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Repararea articolelor de uz personal şi gospodăresc n.c.a.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1740* 3630* 3640* 527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2"/>
                <w:szCs w:val="22"/>
                <w:lang w:val="ro-RO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Arial" w:ascii="Calibri;Calibri" w:hAnsi="Calibri;Calibri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9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960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2"/>
                <w:szCs w:val="22"/>
                <w:lang w:val="ro-RO"/>
              </w:rPr>
              <w:t xml:space="preserve">Alte activităţi de servicii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602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Coafură şi alte activităţi de înfrumuseţa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30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602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  <w:tr>
        <w:trPr>
          <w:trHeight w:val="25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604 </w:t>
            </w:r>
          </w:p>
        </w:tc>
        <w:tc>
          <w:tcPr>
            <w:tcW w:w="2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Activităţi de întreţinere corporal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304*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 xml:space="preserve">9609*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;Calibri" w:hAnsi="Calibri;Calibri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  <w:lang w:val="ro-RO"/>
              </w:rPr>
              <w:t>Servici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Symbol" w:hAnsi="Symbol;Symbol" w:cs="Symbol;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;Wingdings" w:hAnsi="Wingdings;Wingdings" w:cs="Wingdings;Wingdings"/>
      <w:sz w:val="20"/>
    </w:rPr>
  </w:style>
  <w:style w:type="character" w:styleId="WW8Num2z0">
    <w:name w:val="WW8Num2z0"/>
    <w:qFormat/>
    <w:rPr>
      <w:rFonts w:ascii="Arial" w:hAnsi="Arial" w:eastAsia="Times New Roman;Times New Roman PSM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Arial" w:hAnsi="Arial" w:eastAsia="Times New Roman;Times New Roman PSMT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basedOn w:val="Fontdeparagrafimplicit"/>
    <w:qFormat/>
    <w:rPr/>
  </w:style>
  <w:style w:type="character" w:styleId="SubiectComentariuCaracter">
    <w:name w:val="Subiect Comentariu Caracte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ro-RO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;Calibri" w:cs="Times New Roman;Times New Roman PSMT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uire">
    <w:name w:val="Revizuir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12:00Z</dcterms:created>
  <dc:creator>User</dc:creator>
  <dc:description/>
  <cp:keywords/>
  <dc:language>en-US</dc:language>
  <cp:lastModifiedBy>Maria Bulza</cp:lastModifiedBy>
  <cp:lastPrinted>2018-03-20T11:57:00Z</cp:lastPrinted>
  <dcterms:modified xsi:type="dcterms:W3CDTF">2024-06-04T13:33:00Z</dcterms:modified>
  <cp:revision>7</cp:revision>
  <dc:subject/>
  <dc:title>Microsoft Word - CAEN Rev.2.doc</dc:title>
</cp:coreProperties>
</file>